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2451003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86135271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85030366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